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eractive Case Studies and the Human Body (1-10)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he Female Body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se Study 1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ematology</w:t>
      </w:r>
    </w:p>
    <w:p>
      <w:pPr>
        <w:pStyle w:val="NormalWeb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ID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nswers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his individual has Acquired Immunodeficiency Syndrome (AIDS) caused by the Human Immunodeficiency Virus (HIV)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he hematocrit abnormality is caused by the dehydration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ome current treatments include: AZT (Zidovudine) and ddI (Didanosine), both antiretroviral agents which slow the replication of the virus, prevent occurrence or recurrence of opportunistic infections, and boost the immune system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he individual is experiencing hypokalemia prior to treatment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This abnormal potassium level could cause cardiac arrhythmias due to the hyperpolarization of the resting membrane potential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7:32:00Z</dcterms:created>
  <dc:creator>Administrator</dc:creator>
  <dc:description/>
  <cp:keywords/>
  <dc:language>en-US</dc:language>
  <cp:lastModifiedBy>UserAdmin</cp:lastModifiedBy>
  <dcterms:modified xsi:type="dcterms:W3CDTF">2020-08-22T23:13:00Z</dcterms:modified>
  <cp:revision>3</cp:revision>
  <dc:subject/>
  <dc:title>Interactive Case Studies and the Human Body (1-10)</dc:title>
</cp:coreProperties>
</file>