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active Case Studies and the Human Body (11-20)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Male B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e Study 11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matology</w:t>
      </w:r>
    </w:p>
    <w:p>
      <w:pPr>
        <w:pStyle w:val="NormalWe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lycythemi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swer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disorder of this individual is polycythemi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The arterial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aturation and erythropoietin levels are important in confirming that the increased hematocrit is not due to hypoxemia or an abnormally elevated erythropoietin level. Th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aturation level would indicate if there is a physiologic stimulus for the increased erythrocyte productio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hlebotomy is the letting of blood for transfusion pheresis, diagnostic testing, or experimental procedure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hlebotomy (removal of the whole blood) removes both blood cells and plasma. The plasma volume is replaced within days, whereas the erythrocytes take several weeks to be replaced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yelosuppressive therapy is therapy for the suppression of the bone marrow's production of blood cells and platelets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yelosuppressive therapy may be needed to suppress the erythrocyte production in the myeloid tissue if the hematocrit continues to rise after the phlebotom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36:00Z</dcterms:created>
  <dc:creator>Administrator</dc:creator>
  <dc:description/>
  <cp:keywords/>
  <dc:language>en-US</dc:language>
  <cp:lastModifiedBy>UserAdmin</cp:lastModifiedBy>
  <dcterms:modified xsi:type="dcterms:W3CDTF">2020-08-22T23:13:00Z</dcterms:modified>
  <cp:revision>3</cp:revision>
  <dc:subject/>
  <dc:title>Interactive Case Studies and the Human Body (11-20)</dc:title>
</cp:coreProperties>
</file>